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2008 National Cyberethics, Cybersafety, Cybersecurity Baseline Stud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urpose:</w:t>
      </w:r>
      <w:r>
        <w:rPr>
          <w:rFonts w:cs="Arial Narrow" w:ascii="Arial Narrow" w:hAnsi="Arial Narrow"/>
          <w:sz w:val="20"/>
          <w:szCs w:val="20"/>
        </w:rPr>
        <w:t xml:space="preserve"> To examine cyberethics, cybersafety and cybersecurity (C3) educational awareness policies, initiatives, curriculum, and practices currently taking place in the U.S. public and private K-12 educational settings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ethodology:</w:t>
      </w:r>
      <w:r>
        <w:rPr>
          <w:rFonts w:cs="Arial Narrow" w:ascii="Arial Narrow" w:hAnsi="Arial Narrow"/>
          <w:sz w:val="20"/>
          <w:szCs w:val="20"/>
        </w:rPr>
        <w:t xml:space="preserve"> Quantitative and qualitative data was collected with a web-based survey of 1569 educators and 94 technology coordinators. Focus group and individual interviews were conducted with 219 educators, local education agency (LEA) technology coordinators/directors, and state technology directors and/or their representative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189220</wp:posOffset>
                </wp:positionH>
                <wp:positionV relativeFrom="page">
                  <wp:posOffset>2903220</wp:posOffset>
                </wp:positionV>
                <wp:extent cx="2186305" cy="267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4"/>
                                <w:szCs w:val="28"/>
                              </w:rPr>
                              <w:t xml:space="preserve">This is a major issue in today’s schools and it is important to develop programs so teachers know how to address these issues as they arise more and more frequently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4"/>
                                <w:szCs w:val="28"/>
                              </w:rPr>
                              <w:t>--</w:t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14"/>
                                <w:szCs w:val="16"/>
                              </w:rPr>
                              <w:t xml:space="preserve">Northeast LEA Technology </w:t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16"/>
                                <w:szCs w:val="16"/>
                              </w:rPr>
                              <w:t>Coordinator/Director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72.15pt;height:210.6pt;mso-wrap-distance-left:9.05pt;mso-wrap-distance-right:9.05pt;mso-wrap-distance-top:0pt;mso-wrap-distance-bottom:0pt;margin-top:228.6pt;mso-position-vertical-relative:page;margin-left:408.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4"/>
                          <w:szCs w:val="28"/>
                        </w:rPr>
                        <w:t xml:space="preserve">This is a major issue in today’s schools and it is important to develop programs so teachers know how to address these issues as they arise more and more frequently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4"/>
                          <w:szCs w:val="28"/>
                        </w:rPr>
                        <w:t>--</w:t>
                      </w: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14"/>
                          <w:szCs w:val="16"/>
                        </w:rPr>
                        <w:t xml:space="preserve">Northeast LEA Technology </w:t>
                      </w: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16"/>
                          <w:szCs w:val="16"/>
                        </w:rPr>
                        <w:t>Coordinator/Direc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7910" cy="3352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35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1"/>
                              <w:gridCol w:w="2705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6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Findings: How does the Educational System Inform Students about C3 Topics?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ver half of educators’ responses revealed they do not know how their schools inform students about protecting against, identifying, and responding to cyber crime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lmost 60% indicated they do not know how their school informs students how to identify signs that documents and emails contain viruse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bout a third of the responses stated standards do not adequately address C3 content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licies focus on restrictions.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6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Findings: How Well Prepared do Educators Feel to Inform their Students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bout C3 Related Topics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5% of educators are not comfortable discussing cyberbullying.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8% are prepared to discuss detecting and avoiding malware.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1% are prepared to discuss digital media copyright laws.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21% - 30% of educators are prepared to advise students on cyberpredator and identity theft topics; to discuss avoiding cybercrime; to talk about social networking safety; to share requirements for safe passwords; to give strategies for protecting personal information; and suggest actions students can take should they receive unsolicited emails or instant message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63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1"/>
                        <w:gridCol w:w="2705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6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Findings: How does the Educational System Inform Students about C3 Topics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ver half of educators’ responses revealed they do not know how their schools inform students about protecting against, identifying, and responding to cyber crim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lmost 60% indicated they do not know how their school informs students how to identify signs that documents and emails contain virus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bout a third of the responses stated standards do not adequately address C3 cont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licies focus on restrictions.</w:t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666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Findings: How Well Prepared do Educators Feel to Inform their Students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bout C3 Related Topic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5% of educators are not comfortable discussing cyberbullying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8% are prepared to discuss detecting and avoiding malware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1% are prepared to discuss digital media copyright laws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21% - 30% of educators are prepared to advise students on cyberpredator and identity theft topics; to discuss avoiding cybercrime; to talk about social networking safety; to share requirements for safe passwords; to give strategies for protecting personal information; and suggest actions students can take should they receive unsolicited emails or instant message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  <w:t>Findings: What do the responses suggest about C3 Educator Professional Development?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90% of educators received less than 6 hours of C3 professional development in the past 6 months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24.4% of educators are very dissatisfied with C3 professional development; only 5% are very satisfied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69.2% of educators and 84% of technology coordinators prefer digital media to receive informal C3 training. 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132715</wp:posOffset>
          </wp:positionV>
          <wp:extent cx="554355" cy="549275"/>
          <wp:effectExtent l="0" t="0" r="0" b="0"/>
          <wp:wrapTight wrapText="bothSides">
            <wp:wrapPolygon edited="0">
              <wp:start x="-740" y="0"/>
              <wp:lineTo x="-740" y="20973"/>
              <wp:lineTo x="21524" y="20973"/>
              <wp:lineTo x="21524" y="0"/>
              <wp:lineTo x="-740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search conducted by Educational Technology Policy Research and Outreach</w:t>
    </w:r>
    <w:r>
      <w:rPr>
        <w:sz w:val="23"/>
        <w:szCs w:val="23"/>
      </w:rPr>
      <w:t xml:space="preserve"> </w:t>
    </w:r>
  </w:p>
  <w:p>
    <w:pPr>
      <w:pStyle w:val="Footer"/>
      <w:ind w:left="72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16195</wp:posOffset>
          </wp:positionH>
          <wp:positionV relativeFrom="paragraph">
            <wp:posOffset>12700</wp:posOffset>
          </wp:positionV>
          <wp:extent cx="1409065" cy="393700"/>
          <wp:effectExtent l="0" t="0" r="0" b="0"/>
          <wp:wrapTight wrapText="bothSides">
            <wp:wrapPolygon edited="0">
              <wp:start x="-290" y="0"/>
              <wp:lineTo x="-290" y="20899"/>
              <wp:lineTo x="21608" y="20899"/>
              <wp:lineTo x="21608" y="0"/>
              <wp:lineTo x="-290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9065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or the National Cyber Security Alliance</w:t>
    </w:r>
    <w:r>
      <w:rPr>
        <w:sz w:val="23"/>
        <w:szCs w:val="23"/>
      </w:rPr>
      <w:t xml:space="preserve"> </w:t>
    </w:r>
    <w:hyperlink r:id="rId3">
      <w:r>
        <w:rPr>
          <w:rStyle w:val="InternetLink"/>
          <w:sz w:val="23"/>
          <w:szCs w:val="23"/>
        </w:rPr>
        <w:t>www.staysafeonline.org</w:t>
      </w:r>
    </w:hyperlink>
    <w:r>
      <w:rPr>
        <w:sz w:val="23"/>
        <w:szCs w:val="23"/>
      </w:rPr>
      <w:t xml:space="preserve">  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http://www.staysafeonlin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25:00Z</dcterms:created>
  <dc:creator>Jake</dc:creator>
  <dc:description/>
  <cp:keywords/>
  <dc:language>en-US</dc:language>
  <cp:lastModifiedBy>Davina Pruitt-Mentle</cp:lastModifiedBy>
  <cp:lastPrinted>2009-05-06T22:36:00Z</cp:lastPrinted>
  <dcterms:modified xsi:type="dcterms:W3CDTF">2009-06-18T21:43:00Z</dcterms:modified>
  <cp:revision>8</cp:revision>
  <dc:subject/>
  <dc:title>2008 National Cyberethics, Cybersafety, Cybersecurity Baseline Study</dc:title>
</cp:coreProperties>
</file>